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08.2025                                        №126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изменения в решение Собрания депутатов Ковалевского сельского поселения  от 24.12.2024 № 111 «О бюджете Ковалевского сельского поселения на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абзаце первом цифры «4,5» заменить цифрами «7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"/>
        <w:jc w:val="both"/>
        <w:outlineLvl w:val="0"/>
        <w:rPr/>
      </w:pPr>
      <w:r>
        <w:rPr>
          <w:sz w:val="28"/>
          <w:szCs w:val="28"/>
        </w:rPr>
        <w:t>б) подпункте 1 цифры «77 499,8» заменить цифрами «80 256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е 2 цифры «78 103,4» заменить цифрами «80 860,3»;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8 цифры «4,5» заменить цифрами «7,6»; </w:t>
      </w:r>
    </w:p>
    <w:p>
      <w:pPr>
        <w:pStyle w:val="Normal"/>
        <w:ind w:left="426" w:firstLine="425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3) в пункте 9 цифры «4,5» заменить цифрами «7,6»;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риложение 6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8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5-08-22T14:37:00Z</cp:lastPrinted>
  <dcterms:modified xsi:type="dcterms:W3CDTF">2025-08-22T11:38:00Z</dcterms:modified>
  <cp:revision>56</cp:revision>
  <dc:subject/>
  <dc:title>ПРОЕКТ</dc:title>
</cp:coreProperties>
</file>